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42"/>
          <w:szCs w:val="42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42"/>
          <w:szCs w:val="42"/>
        </w:rPr>
        <w:t>中国地理信息产业协会</w:t>
      </w:r>
    </w:p>
    <w:p>
      <w:pPr>
        <w:pStyle w:val="Normal"/>
        <w:widowControl/>
        <w:numPr>
          <w:ilvl w:val="0"/>
          <w:numId w:val="0"/>
        </w:numPr>
        <w:spacing w:lineRule="atLeast" w:line="75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42"/>
          <w:szCs w:val="42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42"/>
          <w:szCs w:val="42"/>
        </w:rPr>
        <w:t>关于开展中国地理信息产业最具活力中小企业评选活动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2"/>
          <w:sz w:val="42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42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中信协</w:t>
      </w:r>
      <w:r>
        <w:rPr>
          <w:color w:val="000000"/>
          <w:szCs w:val="21"/>
        </w:rPr>
        <w:t>[2015]8</w:t>
      </w:r>
      <w:r>
        <w:rPr>
          <w:color w:val="000000"/>
          <w:szCs w:val="21"/>
        </w:rPr>
        <w:t>号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各省、自治区、直辖市、计划单列市测绘地理信息行政主管部门，协会各团体会员、个人会员，协会各工作委员会、直属机构，各省（区）地理信息产业协会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地理信息产业各有关单位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为进一步贯彻落实《国务院办公厅关于促进地理信息产业发展的意见》中关于“通过政策推动，逐步形成地理信息获取、处理、应用为主的成熟产业链，形成若干个实力雄厚、具有国际竞争力的大型企业和龙头企业，培育一批充满活力的中小型企业。”的意见精神，挖掘、培育、支持一批充满活力的中小型企业，促进地理信息产业创新驱动、转型升级、科学发展，经国家测绘地理信息局批准，中国地理信息产业协会决定于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年开展中国地理信息产业最具活力中小企业评选活动。现将有关事项通知如下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一、申报要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中国地理信息产业最具活力中小企业是指在中国境内，有较好创新能力、经营绩效和成长潜力的地理信息中小企业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根据《关于印发中小企业划型标准规定的通知》（工信部联企业〔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〕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号）对中小企业的范围界定，结合中国地理信息产业现状，参评企业需同时满足以下条件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. 2012</w:t>
      </w:r>
      <w:r>
        <w:rPr>
          <w:color w:val="000000"/>
          <w:szCs w:val="21"/>
        </w:rPr>
        <w:t>年之前在中华人民共和国境内注册登记、具有独立法人资格、主营业务为地理信息产业的企业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. 2014</w:t>
      </w:r>
      <w:r>
        <w:rPr>
          <w:color w:val="000000"/>
          <w:szCs w:val="21"/>
        </w:rPr>
        <w:t>年从事地理信息业务的人数范围：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人至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人，包含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人和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人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. 2014</w:t>
      </w:r>
      <w:r>
        <w:rPr>
          <w:color w:val="000000"/>
          <w:szCs w:val="21"/>
        </w:rPr>
        <w:t>年地理信息主营业务收入范围：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万元至</w:t>
      </w:r>
      <w:r>
        <w:rPr>
          <w:color w:val="000000"/>
          <w:szCs w:val="21"/>
        </w:rPr>
        <w:t>10000</w:t>
      </w:r>
      <w:r>
        <w:rPr>
          <w:color w:val="000000"/>
          <w:szCs w:val="21"/>
        </w:rPr>
        <w:t>万元，包含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万元、</w:t>
      </w:r>
      <w:r>
        <w:rPr>
          <w:color w:val="000000"/>
          <w:szCs w:val="21"/>
        </w:rPr>
        <w:t>10000</w:t>
      </w:r>
      <w:r>
        <w:rPr>
          <w:color w:val="000000"/>
          <w:szCs w:val="21"/>
        </w:rPr>
        <w:t>万元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二、申报渠道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企业申报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中国地理信息产业协会各工作委员会，各省级地理信息产业协会推荐申报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>各省、自治区、直辖市、计划单列市测绘地理信息行政主管部门推荐申报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三、申报程序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申报企业按要求填报《中国地理信息产业最具活力中小企业评选申报书》，提交电子版至评选办公室邮箱。评选办公室对申报企业提交的《申报书》及相关材料进行形式审查，形式审查通过后，申报企业按照要求打印《申报书》及企业基本情况等相关材料并装订成册，邮寄至评选办公室（北京市海淀区莲花池西路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号西裙楼</w:t>
      </w:r>
      <w:r>
        <w:rPr>
          <w:color w:val="000000"/>
          <w:szCs w:val="21"/>
        </w:rPr>
        <w:t>404</w:t>
      </w:r>
      <w:r>
        <w:rPr>
          <w:color w:val="000000"/>
          <w:szCs w:val="21"/>
        </w:rPr>
        <w:t>室，邮编：</w:t>
      </w:r>
      <w:r>
        <w:rPr>
          <w:color w:val="000000"/>
          <w:szCs w:val="21"/>
        </w:rPr>
        <w:t>100830</w:t>
      </w:r>
      <w:r>
        <w:rPr>
          <w:color w:val="000000"/>
          <w:szCs w:val="21"/>
        </w:rPr>
        <w:t>。请在邮件上注明“最具活力中小企业”字样和企业名称）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四、提交材料清单及格式要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一）排版制作要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纸张：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白色复印纸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字体：仿宋体；字号：四号；无字体效果格式；段落：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倍行距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除图表外，不允许使用彩色打印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不允许有页眉，且只准页脚出现页码，页码格式采用阿拉伯数字格式，设在页脚对中位置，页码应当连续，不得分章或节单独编码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各章节大于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规格的附图，请缩印成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张大小，并统一装订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>各章节之间须分页编排，且不用加隔页纸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（二）资料编排顺序要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第一部分：《中国地理信息产业最具活力中小企业评选申报书》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第二部分：企业基本情况相关资料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①企业法人营业执照副本、税务登记证副本、组织机构代码证副本复印件（复印件须加盖企业公章）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②企业资质情况证明材料（资质证书或者从事地理信息产业的说明材料）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第三部分：企业财务情况相关资料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①企业近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年的资产负债表、损益表（</w:t>
      </w:r>
      <w:r>
        <w:rPr>
          <w:color w:val="000000"/>
          <w:szCs w:val="21"/>
        </w:rPr>
        <w:t>2012</w:t>
      </w:r>
      <w:r>
        <w:rPr>
          <w:color w:val="000000"/>
          <w:szCs w:val="21"/>
        </w:rPr>
        <w:t>年、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年、</w:t>
      </w:r>
      <w:r>
        <w:rPr>
          <w:color w:val="000000"/>
          <w:szCs w:val="21"/>
        </w:rPr>
        <w:t>2014</w:t>
      </w:r>
      <w:r>
        <w:rPr>
          <w:color w:val="000000"/>
          <w:szCs w:val="21"/>
        </w:rPr>
        <w:t>年报表）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②企业近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年所得税缴纳凭证（</w:t>
      </w:r>
      <w:r>
        <w:rPr>
          <w:color w:val="000000"/>
          <w:szCs w:val="21"/>
        </w:rPr>
        <w:t>2012</w:t>
      </w:r>
      <w:r>
        <w:rPr>
          <w:color w:val="000000"/>
          <w:szCs w:val="21"/>
        </w:rPr>
        <w:t>年、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年、</w:t>
      </w:r>
      <w:r>
        <w:rPr>
          <w:color w:val="000000"/>
          <w:szCs w:val="21"/>
        </w:rPr>
        <w:t>2014</w:t>
      </w:r>
      <w:r>
        <w:rPr>
          <w:color w:val="000000"/>
          <w:szCs w:val="21"/>
        </w:rPr>
        <w:t>年报表）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③企业提供社会公益捐赠证明资料（材料、捐赠收据等）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第四部分：企业非财务情况相关资料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①企业获奖情况（见附表一）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②企业获专利、软件著作权情况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见附表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五、注意事项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经审查认为申报企业不符合参评条件的不予受理并以电子邮件告知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申报书填报内容不符合规定要求的，将一次性告知申报企业需要补正的全部内容，申报企业须按时提交补正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>申报企业对所有申报书内容的真实性、合法性负责。评选办公室认为有必要查验相关证明材料的，申报企业应当提供相应证明材料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六、活动时间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评选活动启动并接受申报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日申报截止，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月中旬完成评选，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月下旬公示，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上旬异议处理并进行终审，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下旬发布公告并在中国地理信息产业大会上表彰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七、活动收费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参评企业缴纳</w:t>
      </w:r>
      <w:r>
        <w:rPr>
          <w:color w:val="000000"/>
          <w:szCs w:val="21"/>
        </w:rPr>
        <w:t>1000</w:t>
      </w:r>
      <w:r>
        <w:rPr>
          <w:color w:val="000000"/>
          <w:szCs w:val="21"/>
        </w:rPr>
        <w:t>元报名费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开户名称：中国地理信息产业协会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开户银行：中信银行总行营业部（北京本地汇款行号</w:t>
      </w:r>
      <w:r>
        <w:rPr>
          <w:color w:val="000000"/>
          <w:szCs w:val="21"/>
        </w:rPr>
        <w:t>470</w:t>
      </w:r>
      <w:r>
        <w:rPr>
          <w:color w:val="000000"/>
          <w:szCs w:val="21"/>
        </w:rPr>
        <w:t>，外地汇款行号</w:t>
      </w:r>
      <w:r>
        <w:rPr>
          <w:color w:val="000000"/>
          <w:szCs w:val="21"/>
        </w:rPr>
        <w:t>30210001110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银行账号：</w:t>
      </w:r>
      <w:r>
        <w:rPr>
          <w:color w:val="000000"/>
          <w:szCs w:val="21"/>
        </w:rPr>
        <w:t>7111010195700004701</w:t>
        <w:br/>
      </w:r>
      <w:r>
        <w:rPr>
          <w:color w:val="000000"/>
          <w:szCs w:val="21"/>
        </w:rPr>
        <w:t>　　八、其他事项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本通知及附件请从中国地理信息产业协会网站（</w:t>
      </w:r>
      <w:hyperlink r:id="rId2">
        <w:r>
          <w:rPr>
            <w:rStyle w:val="InternetLink"/>
            <w:color w:val="0060B0"/>
            <w:szCs w:val="21"/>
          </w:rPr>
          <w:t>www.cagis.org.cn</w:t>
        </w:r>
      </w:hyperlink>
      <w:r>
        <w:rPr>
          <w:color w:val="000000"/>
          <w:szCs w:val="21"/>
        </w:rPr>
        <w:t>）下载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申报材料受理时间截至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日，逾期不再受理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评选结果将在国家测绘地理信息局网站、中国地理信息产业协会网站公示，接受社会监督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中国地理信息产业最具活力中小企业名单将于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下旬正式发布，并在中国地理信息产业大会上表彰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九、联系方式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电话：</w:t>
      </w:r>
      <w:r>
        <w:rPr>
          <w:color w:val="000000"/>
          <w:szCs w:val="21"/>
        </w:rPr>
        <w:t>010-63880420  63880448</w:t>
        <w:br/>
      </w:r>
      <w:r>
        <w:rPr>
          <w:color w:val="000000"/>
          <w:szCs w:val="21"/>
        </w:rPr>
        <w:t>　　邮箱：</w:t>
      </w:r>
      <w:hyperlink r:id="rId3">
        <w:r>
          <w:rPr>
            <w:rStyle w:val="InternetLink"/>
            <w:color w:val="0060B0"/>
            <w:szCs w:val="21"/>
          </w:rPr>
          <w:t>cagisbq@163.com</w:t>
        </w:r>
      </w:hyperlink>
      <w:r>
        <w:rPr>
          <w:color w:val="000000"/>
          <w:szCs w:val="21"/>
        </w:rPr>
        <w:br/>
      </w:r>
      <w:r>
        <w:rPr>
          <w:color w:val="000000"/>
          <w:szCs w:val="21"/>
        </w:rPr>
        <w:t>　　联系人：樊蕊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徐慧波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QQ</w:t>
      </w:r>
      <w:r>
        <w:rPr>
          <w:color w:val="000000"/>
          <w:szCs w:val="21"/>
        </w:rPr>
        <w:t>群：</w:t>
      </w:r>
      <w:r>
        <w:rPr>
          <w:color w:val="000000"/>
          <w:szCs w:val="21"/>
        </w:rPr>
        <w:t>337199493</w:t>
        <w:br/>
      </w:r>
      <w:r>
        <w:rPr>
          <w:color w:val="000000"/>
          <w:szCs w:val="21"/>
        </w:rPr>
        <w:t>　　附件：《中国地理信息产业最具活力中小企业评选办法》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      《中国地理信息产业最具活力中小企业评选申报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gis.org.cn/" TargetMode="External"/><Relationship Id="rId3" Type="http://schemas.openxmlformats.org/officeDocument/2006/relationships/hyperlink" Target="mailto:cagisbq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35:00Z</dcterms:created>
  <dc:creator>dell</dc:creator>
  <dc:description/>
  <dc:language>en-US</dc:language>
  <cp:lastModifiedBy>RenYuan</cp:lastModifiedBy>
  <dcterms:modified xsi:type="dcterms:W3CDTF">2015-04-15T02:35:00Z</dcterms:modified>
  <cp:revision>2</cp:revision>
  <dc:subject/>
  <dc:title/>
</cp:coreProperties>
</file>